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опознавательных столбиков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опознавательных столбиков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 1.1, 1.2, 1.3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6</w:t>
            </w:r>
            <w:r>
              <w:rPr>
                <w:lang w:val="en-US"/>
              </w:rPr>
              <w:t xml:space="preserve"> </w:t>
            </w:r>
            <w:r>
              <w:rPr/>
              <w:t>шт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(Приложения №№ 1.1, 1.2, 1.3 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60 месяцев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Республика Башкортостан, адреса поставки указаны в </w:t>
            </w:r>
            <w:r>
              <w:rPr/>
              <w:t>Приложения</w:t>
            </w:r>
            <w:r>
              <w:rPr>
                <w:lang w:val="ru-RU"/>
              </w:rPr>
              <w:t>х</w:t>
            </w:r>
            <w:r>
              <w:rPr/>
              <w:t xml:space="preserve"> №№ 1.1, 1.2, 1.3  к настоящему Извещению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условиям договора поставки (Приложения  №№ 1.1, 1.2, 1.3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 кварталы 2014 г., в соответствии с условиями спецификаций (Приложения  №№ 1.1, 1.2, 1.3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220 642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марта 2014 г. в 14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марта 2014 г. в 14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марта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марта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0:00Z</dcterms:created>
  <dc:creator>O_Konstantinova</dc:creator>
  <dc:description/>
  <cp:keywords/>
  <dc:language>en-US</dc:language>
  <cp:lastModifiedBy>Мигранова Регина Фангизовна</cp:lastModifiedBy>
  <cp:lastPrinted>2014-03-18T14:37:00Z</cp:lastPrinted>
  <dcterms:modified xsi:type="dcterms:W3CDTF">2014-03-18T08:37:00Z</dcterms:modified>
  <cp:revision>23</cp:revision>
  <dc:subject/>
  <dc:title> </dc:title>
</cp:coreProperties>
</file>